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0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________________________________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Cassia</w:t>
            </w:r>
            <w:r>
              <w:rPr/>
              <w:t xml:space="preserve"> ______________________________________________________________  N° </w:t>
            </w:r>
            <w:r>
              <w:rPr>
                <w:b/>
                <w:color w:val="FF0000"/>
              </w:rPr>
              <w:t>80</w:t>
            </w:r>
            <w:r>
              <w:rPr/>
              <w:t xml:space="preserve">  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______  N° Particella   </w:t>
            </w:r>
            <w:r>
              <w:rPr>
                <w:b/>
                <w:color w:val="FF0000"/>
              </w:rPr>
              <w:t xml:space="preserve">128, 145 </w:t>
            </w:r>
            <w:r>
              <w:rPr/>
              <w:t>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685  </w:t>
            </w:r>
            <w:r>
              <w:rPr/>
              <w:t>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21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21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9430" cy="16706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14120" r="11298" b="198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9430" cy="1670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2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9430" cy="16706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14120" r="11298" b="198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943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323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23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9670" cy="16878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9670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4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9670" cy="16878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967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etto con diospero</w:t>
            </w:r>
            <w:r>
              <w:rPr/>
              <w:t xml:space="preserve">  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0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50990" cy="45935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0990" cy="4593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6205" cy="45008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6205" cy="4500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7pt;height:361.7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6205" cy="45008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6205" cy="450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168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5:44:00Z</dcterms:modified>
  <cp:revision>61</cp:revision>
  <dc:subject/>
  <dc:title>COMUNE DI  </dc:title>
</cp:coreProperties>
</file>